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World Politics Honors</w:t>
        <w:tab/>
        <w:tab/>
        <w:tab/>
        <w:tab/>
        <w:tab/>
        <w:tab/>
        <w:tab/>
        <w:t>Name 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 Review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hart represents everything we have done over the past semester (it’s a lot!)  Think of it as the table of contents for a perfectly organized binder.  Use it as you consider historical examples to support the thesis statements you develop for the final exam essay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150"/>
        <w:gridCol w:w="5140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question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s studied</w:t>
            </w:r>
          </w:p>
        </w:tc>
        <w:tc>
          <w:tcPr>
            <w:tcW w:w="5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What does it mean to be a modern country?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ench Revolution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sm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 China magazine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Theodoric of York” video clip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trayer textbook pre-modern era reading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rayer textbook Eurocentrism reading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c Revolutions project/essa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Times</w:t>
            </w:r>
            <w:r>
              <w:rPr>
                <w:rFonts w:cs="Arial" w:ascii="Arial" w:hAnsi="Arial"/>
                <w:sz w:val="22"/>
                <w:szCs w:val="22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Smith vs. Karl Marx reading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test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he colonial experience shape the development of modern nations?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ce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yer textbook colonialism reading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ses for Scramble for Africa gallery walk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amble for Africa simulation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and imperialism document analysi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research project/essay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cies of colonialism reading/video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ine article: “1960: Africa's Year of Freedom”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ine of colonialism readings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nternational crisis events shape the balance of power in the world?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sms” of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War</w:t>
            </w:r>
          </w:p>
        </w:tc>
        <w:tc>
          <w:tcPr>
            <w:tcW w:w="5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PowerPoint part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ses of World War I not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I readings/photo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PowerPoint part I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Point notes /“Isms” quiz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e of fascism group presentation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War slideshow notes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21:00Z</dcterms:created>
  <dc:creator>Dom Lambek</dc:creator>
  <dc:description/>
  <cp:keywords/>
  <dc:language>en-US</dc:language>
  <cp:lastModifiedBy>Dom Lambek</cp:lastModifiedBy>
  <dcterms:modified xsi:type="dcterms:W3CDTF">2015-01-13T02:25:00Z</dcterms:modified>
  <cp:revision>3</cp:revision>
  <dc:subject/>
  <dc:title/>
</cp:coreProperties>
</file>